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ÖYTÄKIRJA</w:t>
      </w:r>
    </w:p>
    <w:p>
      <w:pPr>
        <w:pStyle w:val="Normal"/>
        <w:rPr/>
      </w:pPr>
      <w:r>
        <w:rPr/>
      </w:r>
    </w:p>
    <w:p>
      <w:pPr>
        <w:pStyle w:val="Normal"/>
        <w:rPr/>
      </w:pPr>
      <w:r>
        <w:rPr/>
        <w:t>Pöytäkirja on selkeä ja täsmällinen kuvaus kokouksen kulusta. Siitä ilmenevät käsitellyt asiat ja tehdyt päätökset sekä suositukset tapahtumajärjestyksessä. Sen merkitys ei ole vain päätösten tallentaminen toimeenpanoa varten, vaan se on myös oikeudellinen ja historiallinen todistus. Pöytäkirjalla on myös julkinen luotettavuus eli sitä on pidettävä tarkastuksen jälkeen oikeana ellei toisin toteen näytetä.</w:t>
      </w:r>
    </w:p>
    <w:p>
      <w:pPr>
        <w:pStyle w:val="Normal"/>
        <w:rPr/>
      </w:pPr>
      <w:r>
        <w:rPr/>
      </w:r>
    </w:p>
    <w:p>
      <w:pPr>
        <w:pStyle w:val="Normal"/>
        <w:rPr/>
      </w:pPr>
      <w:r>
        <w:rPr/>
        <w:t>Pykälämerkki</w:t>
        <w:tab/>
        <w:t>Pöytäkirjoista on jätetty nykyisin yleensä pykälänmerkin pois. Enäää ei puhuta pykälistä vaan asiakohdista. Poikkeuksen muodostavat jotkut kunnat ja vanhat yhdistykset.</w:t>
      </w:r>
    </w:p>
    <w:p>
      <w:pPr>
        <w:pStyle w:val="Normal"/>
        <w:rPr/>
      </w:pPr>
      <w:r>
        <w:rPr/>
      </w:r>
    </w:p>
    <w:p>
      <w:pPr>
        <w:pStyle w:val="Normal"/>
        <w:rPr/>
      </w:pPr>
      <w:r>
        <w:rPr/>
        <w:t>Lakisääteiset pöytäkirjat</w:t>
      </w:r>
    </w:p>
    <w:p>
      <w:pPr>
        <w:pStyle w:val="Normal"/>
        <w:rPr/>
      </w:pPr>
      <w:r>
        <w:rPr/>
        <w:t>Osakeyhtiöt, rekisteröidyt yhdistykset, valtio, kunnat yms. Laki määrää pöytäkirjan:</w:t>
        <w:br/>
        <w:t>pitämisestä</w:t>
        <w:br/>
        <w:t>pitäjästä</w:t>
        <w:br/>
        <w:t>allekirjoittamisesta</w:t>
        <w:br/>
        <w:t>julkistamisesta</w:t>
        <w:br/>
        <w:t>valittamisesta</w:t>
      </w:r>
    </w:p>
    <w:p>
      <w:pPr>
        <w:pStyle w:val="Normal"/>
        <w:rPr/>
      </w:pPr>
      <w:r>
        <w:rPr/>
      </w:r>
    </w:p>
    <w:p>
      <w:pPr>
        <w:pStyle w:val="Normal"/>
        <w:rPr/>
      </w:pPr>
      <w:r>
        <w:rPr/>
        <w:t>Epäviralliset pöytäkirjat</w:t>
      </w:r>
    </w:p>
    <w:p>
      <w:pPr>
        <w:pStyle w:val="Normal"/>
        <w:rPr/>
      </w:pPr>
      <w:r>
        <w:rPr/>
        <w:t>Toimistopalavereiden yms. Pöytäkirja voi olla myös muistion muotoinen.</w:t>
      </w:r>
    </w:p>
    <w:sectPr>
      <w:type w:val="nextPage"/>
      <w:pgSz w:w="11906" w:h="16838"/>
      <w:pgMar w:left="1304" w:right="1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i-FI"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3:29:00Z</dcterms:created>
  <dc:creator>Jyri Lindroos</dc:creator>
  <dc:description/>
  <dc:language>en-US</dc:language>
  <cp:lastModifiedBy>Jyri Lindroos</cp:lastModifiedBy>
  <dcterms:modified xsi:type="dcterms:W3CDTF">2000-09-11T23:35:00Z</dcterms:modified>
  <cp:revision>1</cp:revision>
  <dc:subject/>
  <dc:title>PÖYTÄKIRJA</dc:title>
</cp:coreProperties>
</file>