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loin kun Jeesus jätti tämän maanpäällisen elämän, ei Hän onneksi jättänyt meitä yksin tähän kylmään maailmaan hortoilemaan, vaan tuli oikeasti meitä vielä paljon lähemmäksi. Sen lähempänä ei kuvaan voi meitä olla kuin Pyhä Henki on.</w:t>
      </w:r>
    </w:p>
    <w:p>
      <w:pPr>
        <w:pStyle w:val="Normal"/>
        <w:rPr/>
      </w:pPr>
      <w:r>
        <w:rPr/>
      </w:r>
    </w:p>
    <w:p>
      <w:pPr>
        <w:pStyle w:val="Normal"/>
        <w:rPr/>
      </w:pPr>
      <w:r>
        <w:rPr/>
        <w:t>Raamatussa sanotaan, että me saamme voiman, kun Pyhä Henki tulee meihin. Se on lahja ylhäältä, jonka me uskovina saamme vastaanottaa. Ja kun tuo Henki asuu meissä, niin me muutumme ja kukaan ei voi olla sitä huomaamatta.</w:t>
      </w:r>
    </w:p>
    <w:sectPr>
      <w:type w:val="nextPage"/>
      <w:pgSz w:w="11906" w:h="16838"/>
      <w:pgMar w:left="1304" w:right="1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0:45:00Z</dcterms:created>
  <dc:creator>Jyri Lindroos</dc:creator>
  <dc:description/>
  <dc:language>en-US</dc:language>
  <cp:lastModifiedBy>Jyri Lindroos</cp:lastModifiedBy>
  <cp:lastPrinted>2000-09-12T03:45:00Z</cp:lastPrinted>
  <dcterms:modified xsi:type="dcterms:W3CDTF">2000-09-12T00:58:00Z</dcterms:modified>
  <cp:revision>1</cp:revision>
  <dc:subject/>
  <dc:title>Silloin kun Jeesus jätti tämän maanpäällisen elämän, ei Hän onneksi jättänyt meitä yksin tähän kylmään maailmaan hortoilemaan, vaan tuli oikeasti meitä vielä paljon lähemmäksi</dc:title>
</cp:coreProperties>
</file>