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HJELMIEN LUVALLINEN KOPIOINTI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ekijäoikeuden rajoitusten mukaisesti ohjelman laillisesti hankkinut saa ottaa ohjelmasta sen käyttämisen kannalta perustellut kopiot. Käytännössä tällaisena ohjelman tarkoituksenmukaiseen käyttöön liittyvänä kopiointina voidaan pitää ainakin </w:t>
      </w:r>
      <w:r>
        <w:rPr>
          <w:b/>
        </w:rPr>
        <w:t>varmuuskopion</w:t>
      </w:r>
      <w:r>
        <w:rPr/>
        <w:t xml:space="preserve"> ottamista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Arial"/>
        </w:rPr>
        <w:t xml:space="preserve"> </w:t>
      </w:r>
      <w:r>
        <w:rPr>
          <w:b/>
        </w:rPr>
        <w:t>Public Domain</w:t>
      </w:r>
      <w:r>
        <w:rPr/>
        <w:t xml:space="preserve"> </w:t>
        <w:tab/>
        <w:t>Toisinaan ohjelmantekijä luopuu oikeuksistaan kokonaan, jolloin puhutaan ns. Public domain –ohjelmista. Tällaisia ohjelmia jokainen voi vapaasti käyttää, kopioida ja levittää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Arial"/>
        </w:rPr>
        <w:t xml:space="preserve"> </w:t>
      </w:r>
      <w:r>
        <w:rPr>
          <w:b/>
        </w:rPr>
        <w:t>Shareware</w:t>
      </w:r>
      <w:r>
        <w:rPr/>
        <w:t xml:space="preserve"> </w:t>
        <w:tab/>
        <w:t>Shareware-ohjelmat ovat tyyppiesimerkki rajoitetun tekijäoikeuden alaisista ohjelmista. Niitä levitetään vapaasti yleisölle ja niitä saa kopioida eteenpä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Arial"/>
        </w:rPr>
        <w:t xml:space="preserve"> </w:t>
      </w:r>
      <w:r>
        <w:rPr/>
        <w:tab/>
        <w:t>Shareware-periaatteen mukaisesti ohjelmaa saa veloituksetta käyttää tietyn koeajan. Mikäli ohjelman käyttöä haluaa jatkaa, pitää maksaa sen tekijälle rekisteröintimaksu, joka on yleensä alhainen verrattuna valmisohjelmiin tai tavallisiin ohjelmalisensseihin.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03:00Z</dcterms:created>
  <dc:creator>Jyri Lindroos</dc:creator>
  <dc:description/>
  <dc:language>en-US</dc:language>
  <cp:lastModifiedBy>Oppi01</cp:lastModifiedBy>
  <dcterms:modified xsi:type="dcterms:W3CDTF">2001-05-17T12:03:00Z</dcterms:modified>
  <cp:revision>2</cp:revision>
  <dc:subject/>
  <dc:title>OHJELMIEN LUVALLINEN KOPIOINTI Tekijäoikeuden rajoitusten mukaisesti ohjelman laillisesti hankkinut saa ottaa ohjelmasta sen käyttämisen kannalta perustellut kopiot</dc:title>
</cp:coreProperties>
</file>