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ksalainen Johannes Gutenbergin menestysidea, kirjapainotaito, käynnisti suoranaisen tiedonvälityksen vallankumouksen vuonna 1450. Seeuraava suuri muutos ihmiskunnan historiassa oli teollinen vallankumous 1800-luvulla. Nyt elämme informaatiovallankumouksen aikaa, jonka sanotaan vastaavan vaikutuksiltaan hyvinkin kahta aikaisempaa mullistusta. Ihmisen suhde tietoon ja sen käyttöön on rajusti muuttumassa. Tämä taas vaikuttaa koko yhteiskuntaan, niin tuotantoelämään kuin vapaa-aikaankin.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4:10:00Z</dcterms:created>
  <dc:creator>Jyri Lindroos</dc:creator>
  <dc:description/>
  <dc:language>en-US</dc:language>
  <cp:lastModifiedBy>Jyri Lindroos</cp:lastModifiedBy>
  <dcterms:modified xsi:type="dcterms:W3CDTF">2000-09-11T04:10:00Z</dcterms:modified>
  <cp:revision>1</cp:revision>
  <dc:subject/>
  <dc:title>Saksalainen Johannes Gutenbergin menestysidea, kirjapainotaito, käynnisti suoranaisen tiedonvälityksen vallankumouksen vuonna 1450</dc:title>
</cp:coreProperties>
</file>