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SIOLUETTELO JA CURRICULUM VITAE  (C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ässä kansiossa on muutama malli. Sari on ystävällisesti antanut omat henkilökohtaiset lomakkeensa näytille. Toisaalta työhakemuksessa ja ansioluettelossahan kehutaan itseä ja se taas kiinnostaa kaikk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IOLUETTELON TEKEMINEN WORD-OHJELMA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t käyttää ohjattua toiminto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vaa WOR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vaa </w:t>
      </w:r>
      <w:r>
        <w:rPr>
          <w:b/>
        </w:rPr>
        <w:t xml:space="preserve">Tiedosto </w:t>
      </w:r>
      <w:r>
        <w:rPr/>
        <w:t xml:space="preserve">-valikosta </w:t>
      </w:r>
      <w:r>
        <w:rPr>
          <w:b/>
        </w:rPr>
        <w:t>Uus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alitse </w:t>
      </w:r>
      <w:r>
        <w:rPr>
          <w:b/>
        </w:rPr>
        <w:t xml:space="preserve">Muut tiedostot </w:t>
      </w:r>
      <w:r>
        <w:rPr/>
        <w:t>–kansilehti</w:t>
      </w:r>
    </w:p>
    <w:p>
      <w:pPr>
        <w:pStyle w:val="Normal"/>
        <w:numPr>
          <w:ilvl w:val="0"/>
          <w:numId w:val="1"/>
        </w:numPr>
        <w:rPr/>
      </w:pPr>
      <w:r>
        <w:rPr/>
        <w:t>Valitse esim. perinteinen ansioluettelo tai ohjattu toiminto (tämä on aika monimutkain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WW8Num1z0">
    <w:name w:val="WW8Num1z0"/>
    <w:qFormat/>
    <w:rPr/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09:17:00Z</dcterms:created>
  <dc:creator>Oppi01</dc:creator>
  <dc:description/>
  <dc:language>en-US</dc:language>
  <cp:lastModifiedBy>Oppi01</cp:lastModifiedBy>
  <cp:lastPrinted>2000-10-23T12:25:00Z</cp:lastPrinted>
  <dcterms:modified xsi:type="dcterms:W3CDTF">2000-10-23T09:25:00Z</dcterms:modified>
  <cp:revision>1</cp:revision>
  <dc:subject/>
  <dc:title>ANSIOLUETTELO JA CURRICULUM VITAE  (CV)</dc:title>
</cp:coreProperties>
</file>